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ъемах финансирования государственной программы за с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областного бюджета и привлекаемых на реализац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средств федерального бюдж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240" w:firstLine="720"/>
        <w:rPr/>
      </w:pPr>
      <w:r>
        <w:rPr/>
        <w:t>(тыс. рублей)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2494"/>
        <w:gridCol w:w="4859"/>
        <w:gridCol w:w="3278"/>
        <w:gridCol w:w="1701"/>
        <w:gridCol w:w="1701"/>
      </w:tblGrid>
      <w:tr>
        <w:trPr>
          <w:trHeight w:val="1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, подпрограммы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ой целевой программы, основного мероприят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в сводной бюджетной росписи на отчетную д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расход на отчетную да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качественными услугами жилищно-коммунального хозяйства населения Оренбургской области в 2014-2020 годах"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4 7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6 171,7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 17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 519,4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*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одернизация объектов коммунальной инфраструктуры Оренбургской области в 2014–2020 годах"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 2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911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1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 (реконструкция), приобретение объектов коммунальной инфраструктуры в сферах теплоснабжения, водоснабжения, водоотведения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 5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 555,9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2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ведение капитального ремонта объектов коммунальной инфраструктуры муниципальной собственности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6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378,8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3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финансирование части затрат по уплате процентов по долгосрочным кредитам, привлеченным участником региональной программы по модернизации системы коммунальной инфраструктуры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.4</w:t>
            </w:r>
          </w:p>
        </w:tc>
        <w:tc>
          <w:tcPr>
            <w:tcW w:w="4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, обслуживание и использование резерва оборудования и материалов для объектов жилищно-коммунального хозяйства и социальной сферы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76,6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*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рганизация проведения капитального ремонта общего имущества многоквартирных домов на 2014–2020 годы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3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001,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1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ведение мероприятий по капитальному ремонту многоквартирных домов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1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 169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2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осуществления регионального жилищного надзора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 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831,3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3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финансирование работ по капитальному ремонту общего имущества многоквартирных домов, расположенных на территории Оренбургской области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*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Тарифное регулирование"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 9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 726,6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1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мещение выпадающих доходов в связи с государственным регулированием цен и тарифов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6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638,3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2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уществление переданных полномочий в сфере регулирования тарифов на товары и услуги организациям коммунального комплекса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66,0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3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осуществления государственного регулирования цен и тарифов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5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421,7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*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Формирование современной городской среды в муниципальных образованиях Оренбургской области на 2017 год"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 29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 532,5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 17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 519,4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1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в обеспечении благоустройства дворовых территорий многоквартирных домов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 7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 151,8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 82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691,0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2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в обеспечении создания наиболее посещаемой муниципальной территории общего пользования населенных пунктов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 85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 688,8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9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 413,3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3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обустройству мест массового отдыха населения (городских парков, скверов)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7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691,8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3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15,1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360" w:top="851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 другим подпрограммам федеральные средства не привлекались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425" w:top="1134" w:footer="0" w:bottom="1134"/>
      <w:pgNumType w:start="3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2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Знак примечания"/>
    <w:qFormat/>
    <w:rPr>
      <w:rFonts w:cs="Times New Roman"/>
      <w:sz w:val="16"/>
      <w:szCs w:val="16"/>
    </w:rPr>
  </w:style>
  <w:style w:type="character" w:styleId="Style29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30">
    <w:name w:val="Тема примечания Знак"/>
    <w:qFormat/>
    <w:rPr>
      <w:rFonts w:ascii="Arial" w:hAnsi="Arial" w:cs="Arial"/>
      <w:b/>
      <w:bCs/>
      <w:sz w:val="20"/>
      <w:szCs w:val="20"/>
    </w:rPr>
  </w:style>
  <w:style w:type="character" w:styleId="Style3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32">
    <w:name w:val="Основной текст Знак"/>
    <w:qFormat/>
    <w:rPr>
      <w:rFonts w:ascii="Times New Roman" w:hAnsi="Times New Roman" w:cs="Times New Roman"/>
      <w:b/>
      <w:bCs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pBdr>
        <w:bottom w:val="single" w:sz="18" w:space="1" w:color="000000"/>
      </w:pBdr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bCs/>
      <w:sz w:val="10"/>
      <w:szCs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78">
    <w:name w:val="Тема примечания"/>
    <w:basedOn w:val="Style77"/>
    <w:next w:val="Style77"/>
    <w:qFormat/>
    <w:pPr/>
    <w:rPr>
      <w:b/>
      <w:bCs/>
    </w:rPr>
  </w:style>
  <w:style w:type="paragraph" w:styleId="Style7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Style8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15:00Z</dcterms:created>
  <dc:creator>Анна</dc:creator>
  <dc:description>Документ экспортирован из системы ГАРАНТ</dc:description>
  <dc:language>en-US</dc:language>
  <cp:lastModifiedBy>Станислав Бодров</cp:lastModifiedBy>
  <cp:lastPrinted>2018-03-29T13:40:00Z</cp:lastPrinted>
  <dcterms:modified xsi:type="dcterms:W3CDTF">2018-03-30T06:15:00Z</dcterms:modified>
  <cp:revision>2</cp:revision>
  <dc:subject/>
  <dc:title>О внесении изменений в постановление Правительства</dc:title>
</cp:coreProperties>
</file>